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6\froman\fcharset238\fprq2 Times New Roman CE;}{\f17\froman\fcharset204\fprq2 Times New Roman Cyr;}{\f19\froman\fcharset161\fprq2 Times New Roman Greek;}{\f20\froman\fcharset162\fprq2 Times New Roman Tur;}{\f21\froman\fcharset186\fprq2 Times New Roman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lang2057\cgrid \snext0 Normal;}{\s1\qj\keepn\nowidctlpar\widctlpar\adjustright \ul\lang2057\cgrid \sbasedon0 \snext0 heading 1;}{\s2\qj\keepn\nowidctlpar\widctlpar\adjustright \lang2057\cgrid \sbasedon0 \snext0 heading 2;}{\s3\keepn\nowidctlpar\widctlpar\adjustright \b\ul\lang2057\cgrid \sbasedon0 \snext0 heading 3;}{\*\cs10 \additive Default Paragraph Font;}{\s15\qc\nowidctlpar\widctlpar\adjustright \fs48\lang2057\cgrid \sbasedon0 \snext15 Body Text;}{\s16\qj\nowidctlpar\widctlpar\adjustright \fs20\lang2057\cgrid \sbasedon0 \snext16 Body Text 2;}}{\*\listtable{\list\listtemplateid134807567\listsimple{\listlevel\levelnfc0\leveljc0\levelfollow0\levelstartat1\levelspace0\levelindent0{\leveltext\'02\'00.;}{\levelnumbers\'01;}\fi-360\li360\jclisttab\tx360 }{\listname ;}\listid1151601100}{\list\listtemplateid134807569\listsimple{\listlevel\levelnfc0\leveljc0\levelfollow0\levelstartat1\levelspace0\levelindent0{\leveltext\'02\'00);}{\levelnumbers\'01;}\fbias0 \fi-360\li360\jclisttab\tx360 }{\listname ;}\listid1241333339}{\list\listtemplateid166990874\listsimple{\listlevel\levelnfc0\leveljc0\levelfollow0\levelstartat1\levelspace0\levelindent0{\leveltext\'02\'00.;}{\levelnumbers\'01;}\fbias0 \fi-720\li720\jclisttab\tx720 }{\listname ;}\listid2033535771}}{\*\listoverridetable{\listoverride\listid1151601100\listoverridecount0\ls1}{\listoverride\listid2033535771\listoverridecount0\ls2}{\listoverride\listid1241333339\listoverridecount0\ls3}}{\info{\title  }{\author Adrian Brown}{\operator Adrian Brown}{\creatim\yr2000\mo2\dy5\hr18\min30}{\revtim\yr2000\mo2\dy5\hr18\min30}{\version2}{\edmins0}{\nofpages6}{\nofwords1303}{\nofchars7431}{\*\company Home Developer}{\nofcharsws9125}{\vern71}}\paperw11906\paperh16838 \widowctrl\ftnbj\aenddoc\hyphcaps0\formshade\viewkind1\viewscale100\pgbrdrhead\pgbrdrfoot \fet0\sectd \linex0\headery709\footery709\colsx709\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qc\nowidctlpar\widctlpar\adjustright \fs20\lang2057\cgrid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24 {\shp{\*\shpinst\shpleft2448\shptop6768\shpright9864\shpbottom8640\shpfhdr0\shpbxpage\shpbypage\shpwr2\shpwrk0\shpfblwtxt0\shpz0\shplid1026{\sp{\sn shapeType}{\sv 202}}{\sp{\sn fFlipH}{\sv 0}}{\sp{\sn fFlipV}{\sv 0}}{\sp{\sn lTxid}{\sv 65536}}{\sp{\sn lineWidth}{\sv 0}}{\sp{\sn fLine}{\sv 0}}{\shptxt \pard\plain \s15\qc\nowidctlpar\widctlpar\adjustright \fs48\lang2057\cgrid {\b\ul THE GAMEBOY ART AND ANIMATION UT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nowidctlpar\widctlpar\adjustright \fs20\lang2057\cgrid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ersion 1.00, Copyright  1999, 2000 Adrian Br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page\dobypage\dodhgt8192\dptxbx{\dptxbxtext\pard\plain \s15\qc\nowidctlpar\widctlpar\adjustright \fs48\lang2057\cgrid {\b\ul THE GAMEBOY ART AND ANIMATION UT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nowidctlpar\widctlpar\adjustright \fs20\lang2057\cgrid {\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ersion 1.00, Copyright  1999, 2000 Adrian Br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2448\dpy6768\dpxsize7416\dpysize1872\dpfillfgcr255\dpfillfgcg255\dpfillfgcb255\dpfillbgcr255\dpfillbgcg255\dpfillbgcb255\dpfillpat1\dplinehollow}}}}{\fs16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j\keepn\nowidctlpar\widctlpar\outlinelevel0\adjustright \ul\lang2057\cgrid {\b OVER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j\keepn\nowidctlpar\widctlpar\outlinelevel1\adjustright \lang2057\cgrid {\tab }{\fs20 This is a quick tutorial and reference to the basic features of the utility.  I will try to document the utility in more detail soon.  For now this should provide enough insight into what the tool is designed to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hould you wish to request any changes to this program or have any ideas for future enhancement please send an email to Adrian@enliten.force9.co.uk.\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keepn\nowidctlpar\widctlpar\outlinelevel2\adjustright \b\ul\lang2057\cgrid {HIS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super th}{ February 2000, Version 1.01 released.  Follows is a list of chan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1)\tab}}\pard \fi-360\li360\nowidctlpar\widctlpar\jclisttab\tx360{\*\pn \pnlvlbody\ilvl0\ls3\pnrnot0\pndec\pnstart1\pnindent360\pnhang{\pntxta )}}\ls3\adjustright {Clicking in the Sprite Sheet view with no image loaded causes a cra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2)\tab}}\pard \fi-360\li360\nowidctlpar\widctlpar\jclisttab\tx360{\*\pn \pnlvlbody\ilvl0\ls3\pnrnot0\pndec\pnstart1\pnindent360\pnhang{\pntxta )}}\ls3\adjustright {Added version numbering and file header to detect invalid GAF file loa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3)\tab}}\pard \fi-360\li360\nowidctlpar\widctlpar\jclisttab\tx360{\*\pn \pnlvlbody\ilvl0\ls3\pnrnot0\pndec\pnstart1\pnindent360\pnhang{\pntxta )}}\ls3\adjustright {Removed mouse cursor from Image View when mouse is not in the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super th}{ February 2000, Version 1.00 released.  This is the first public release of this utility, although it does not have all the features in I would like it to have, it does have a very powerful graphics conversion system.  Read the features list for a current list of fea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b\fs24\ul FEA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b\cgrid \hich\af0\dbch\af0\loch\f0 1.\tab}}\pard \fi-360\li360\nowidctlpar\widctlpar\jclisttab\tx360{\*\pn \pnlvlbody\ilvl0\ls1\pnrnot0\pndec\pnstart1\pnindent360\pnhang{\pntxta .}}\ls1\adjustright {\b\fs24 Imports bitmap files with any number of colou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qj\li720\nowidctlpar\widctlpar{\*\pn \pnlvlcont\ilvl0\ls0\pnrnot0\pndec }\adjustright \fs20\lang2057\cgrid {The utility is designed to load bitmap images of any number of colours.  This is because the it will, when ask to export, automatically check that each 8 by 8 block contains no more that 4 colours.  This facility allows different animation frames to have different colour palet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720\nowidctlpar\widctlpar{\*\pn \pnlvlcont\ilvl0\ls0\pnrnot0\pndec }\adjustright \fs20\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b\cgrid \hich\af0\dbch\af0\loch\f0 2.\tab}}\pard \fi-360\li360\nowidctlpar\widctlpar\jclisttab\tx360{\*\pn \pnlvlbody\ilvl0\ls1\pnrnot0\pndec\pnstart1\pnindent360\pnhang{\pntxta .}}\ls1\adjustright {\b\fs24 Artist friendly sprite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pn \pnlvlcont\ilvl0\ls0\pnrnot0\pndec }\adjustright {Artists can just draw sprites and place them on the sprite sheet, all they have to make sure is that each 8 by 8 block uses no more that 4 colours (remembering 1 is the transparent colour).  If they do use more than four colours the system will tell them which block it is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b\cgrid \hich\af0\dbch\af0\loch\f0 3.\tab}}\pard \qj\fi-360\li360\nowidctlpar\widctlpar\jclisttab\tx360{\*\pn \pnlvlbody\ilvl0\ls1\pnrnot0\pndec\pnstart1\pnindent360\pnhang{\pntxta .}}\ls1\adjustright {\b\fs24 Multiple animation creation.}{\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qj\li720\nowidctlpar\widctlpar{\*\pn \pnlvlcont\ilvl0\ls0\pnrnot0\pndec }\adjustright \fs20\lang2057\cgrid {Quickly create multiple animation by the click of a mouse.  Each animation can have its own name, a unique number of frames and a different s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720\nowidctlpar\widctlpar{\*\pn \pnlvlcont\ilvl0\ls0\pnrnot0\pndec }\adjustright \fs20\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b\cgrid \hich\af0\dbch\af0\loch\f0 4.\tab}}\pard \fi-360\li360\nowidctlpar\widctlpar\jclisttab\tx360{\*\pn \pnlvlbody\ilvl0\ls1\pnrnot0\pndec\pnstart1\pnindent360\pnhang{\pntxta .}}\ls1\adjustright {\b\fs24 Automatic duplicate sprite remov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qj\li720\nowidctlpar\widctlpar{\*\pn \pnlvlcont\ilvl0\ls0\pnrnot0\pndec }\adjustright \fs20\lang2057\cgrid {Artists can just draw the sprites moving in all the directions they want.  When you export the data the system will check every block to see if it have a duplicate.  A duplicate is a block that is either identical to another block (no more removing all those duplicate tiles by hand), or is the same but just either flipped on the X axis, Y axis or both.  This means you no longer have to cut sprites up into single 8x8 blocks before putting them into a sprite editor, this system will handle it for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720\nowidctlpar\widctlpar{\*\pn \pnlvlcont\ilvl0\ls0\pnrnot0\pndec }\adjustright \fs20\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b\cgrid \hich\af0\dbch\af0\loch\f0 5.\tab}}\pard \qj\fi-360\li360\nowidctlpar\widctlpar\jclisttab\tx360{\*\pn \pnlvlbody\ilvl0\ls1\pnrnot0\pndec\pnstart1\pnindent360\pnhang{\pntxta .}}\ls1\adjustright {\b\fs24 Automatic palette creation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qj\li720\nowidctlpar\widctlpar{\*\pn \pnlvlcont\ilvl0\ls0\pnrnot0\pndec }\adjustright \fs20\lang2057\cgrid {Providing each 8x8 block has only 4 colours the system  will automatically calculate the correct palette for each block.  This system will remap blocks that can use a palette that is already avai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pn \pnlvlcont\ilvl0\ls0\pnrnot0\pndec }\adjustright \fs20\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b\cgrid \hich\af0\dbch\af0\loch\f0 6.\tab}}\pard \qj\fi-360\li360\nowidctlpar\widctlpar\jclisttab\tx360{\*\pn \pnlvlbody\ilvl0\ls1\pnrnot0\pndec\pnstart1\pnindent360\pnhang{\pntxta .}}\ls1\adjustright {\b\fs24 Animation preview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qj\li720\nowidctlpar\widctlpar\adjustright \fs20\lang2057\cgrid {Animations can be previewed by using the animation control panel to run the animation.  This allows you to check that the movement is smoo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720\nowidctlpar\widctlpar\adjustright \fs20\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page }{\b\fs24\ul TUTO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first thing you are required to do when you have loaded the program is to import a sprite image.  There is an example sprite bitmap file supplied with this image.  The main thing to make sure of when creating a sprite image is that the first block is the transparent colour,  this is used by the automatic palette generator.  To import the image, goto the file menu and select Import Image.  Locate  the spritesheet.bmp file. When this is loaded you will be presented with the image in the top left hand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efore you can do much you need to create an animation, right click in the Animation list located on the bottom left hand side of the screen.  A menu will pop up with two options, Add Animation and Properties.  Add Animation allows you  to create a new animation, select this and type in a name and a number of frames, click OK and the animation will be added to the list.  Should you want to change the name or number of frames on an animation, right click on the animation you wish to change and select proper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You are now ready to create the animation.  Move the mouse over the sprite sheet you loaded in earlier.  The cursor should automatically move around on the 8x8 grid, goto the sprite you wish to select, in this case the square with a  number one in it.  Goto the top left corner, hold down the left mouse button and drag to the bottom right.  You will notice that the sprite is highlighted, let go of the mouse.  Now move the mouse over the sprite view which is the main window on the right hand side of the screen.  You will notice that the sprite you selected is shown, move the sprite to the centre lines.  These lines meet at the 0,0 location, this is meant to show you the point that you would move the sprite around by in the program, for a character this is likely to be their feet.  Place the sprite so that the middle bottom edge is at the 0,0 location and press the left mouse button.  The sprite will be inserted at this spot.  If you wish to move the sprite simply click the left mouse button anywhere on the sprite view and the current sprite will reattach itself to your poi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nce you have placed the first frame, click on the up arrow beside the current frame number of on the next frame button on the animation control panel.  These can be found on the bottom left hand side of the screen, next to the Animation List.  You will see that where the sprite was, there is now a blank square, this shows you the position of the previous sprite.  It allows you to easily place down the next sprite in the same location.  Continue putting sprites in until you have finished the animation.  You may repeat the process with as many animations as you l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licking save will allow you to save the current animation banks via a .GAF file.  You can load this back in at a later date.  The image location is remembered so if you need to make any alterations to the actual sprite sheet, save the current file, shut down the art utility and alter the sprite sheet.  When you next load the .GAF file it will automatically pull in the new sprite sheet, providing it is in the same lo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en you are ready to export the data, goto the File-&gt;Export menu.  At present you can only export the data in .ASM file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exporter will intelligently look at all the blocks you have used in all the animations, process them and work out which blocks are actually required, and which are just duplicates of others, be it via and Xflip or a Yflip.  It will then check each block to make sure it is only four colours.  The palette generator will then look through each block in turn working out the palette, if it can use a palette that is already available it will do this.  The palette generator does not look at the palette index (if you supplied a 256 colour image)  It works on actual Red, Green and Blue components, this allows it to make intelligent decisions on which palettes can be reused, even if it needs to reorder the index in the palette.  If a block only uses 3 colours, but another block uses 4, including the same 3 as another block , it will add the extra entry to the 3 colour palette and use that palette, thus saving palette sp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b\fs24\ul .ASM FILE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qj\nowidctlpar\widctlpar\adjustright \fs20\lang2057\cgrid {\tab The file format  that the exporter writes is ready to be compiled via RGBAsm.  The format is as follows.  There are four main data tabl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1.\tab}}\pard\plain \qj\fi-720\li720\nowidctlpar\widctlpar\jclisttab\tx720{\*\pn \pnlvlbody\ilvl0\ls2\pnrnot0\pndec\pnstart1\pnindent720\pnhang{\pntxta .}}\ls2\adjustright \fs20\lang2057\cgrid {The Palette Data \endash  (labelled PaletteData) contains the data for each palette entry in a format ready to go into the  palette regis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2.\tab}}\pard \qj\fi-720\li720\nowidctlpar\widctlpar\jclisttab\tx720{\*\pn \pnlvlbody\ilvl0\ls2\pnrnot0\pndec\pnstart1\pnindent720\pnhang{\pntxta .}}\ls2\adjustright {Block Palette Data \endash  (labelled BlockPaletteData) contains a byte for every block in the graphics data table.  This byte corresponds to the palette entry for that b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3.\tab}}\pard \qj\fi-720\li720\nowidctlpar\widctlpar\jclisttab\tx720{\*\pn \pnlvlbody\ilvl0\ls2\pnrnot0\pndec\pnstart1\pnindent720\pnhang{\pntxta .}}\ls2\adjustright {Animation Data \endash  (labelled AnimationData) contains a list of word pointers to each ani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4.\tab}}\pard \qj\fi-720\li720\nowidctlpar\widctlpar\jclisttab\tx720{\*\pn \pnlvlbody\ilvl0\ls2\pnrnot0\pndec\pnstart1\pnindent720\pnhang{\pntxta .}}\ls2\adjustright {Graphics Data  - (labelled GraphicsData) contains an array of 16byte graphic bloc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are also two main bytes labelled \lquote NumberOfAnimations\rquote  and \lquote NumberOfPalettes\rquote  which contain the number of animations in the AnimationData list and the number of palettes in the the paletteData ar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Animation Data table pointer to a another structure, this time the first byte contains the number of frames in this animation, the second is an expansion byte, at present 0.  From byte 3 is a list of  word pointers to the actual frame data.  The format of which is desribed at the top of the .ASM file. Each frame has a four byte header, the first two are the width and height of the frame in blocks, the next two are the X and Y offset from the 0,0 location to where the 8x8 blocks need to be placed to line up the sprite.  Adding these values to the X,Y location of the sprite will make sure the animation runs are required.  Following this 4 byte header is a list of words, one for each block in the frame, going from left to right, top to bottom.  The word is split into two part, the top 12 bits are the block number, the bottom 4 bits are the flags for this block.  The top bits are used for the block number as you can just and this value with $fff0 and add it to the start location of the graphics data to get the correct block data.  Bit 0 of the word is set if the block is required to be Y flipped and  bit 1 is set if the block need to be X flipped.  Bits 2 and 3 are for future expa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